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uicide</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Suicide</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 xml:space="preserve">This article focuses on suicide and suicide prevention training, specifically the “Question, Persuade, and Refer” training or QPR training (Reis &amp; Cornell, 2008). Reis and Cornell (2008) studied school counselors and teachers who participated in QPR training as compared to school counselors and teachers who did not participate in this program. The study was conducted using 165 teachers and 73 school counselors currently working in either elementary, middle, or high schools. The participants in the study completed surveys based on the information they learned during QPR training and how they have used the information in their jobs. Results of the study found that the school counselors and teachers who participated in the suicide prevention training had a better understanding of suicide risk factors and were more involved with the students who presented these risk factors than the groups of school counselors and teachers who did not participate in the training program. The implications of this study are the differences in goals of the school counselors and teachers when participating in suicide prevention training. </w:t>
      </w:r>
    </w:p>
    <w:p>
      <w:pPr>
        <w:pStyle w:val="Normal"/>
        <w:spacing w:lineRule="auto" w:line="480"/>
        <w:rPr>
          <w:i/>
          <w:i/>
        </w:rPr>
      </w:pPr>
      <w:r>
        <w:rPr>
          <w:i/>
        </w:rPr>
        <w:t>Critique</w:t>
      </w:r>
    </w:p>
    <w:p>
      <w:pPr>
        <w:pStyle w:val="Normal"/>
        <w:spacing w:lineRule="auto" w:line="480"/>
        <w:rPr/>
      </w:pPr>
      <w:r>
        <w:rPr/>
        <w:tab/>
        <w:t xml:space="preserve">Reading this article provides the reader with information about the “Question, Persuade, and Refer” (QPR) training that focuses on suicide prevention. School personnel need to be informed about suicide prevention to better help students who show signs of suicidal thoughts/ideations. The study only used a small sample of school counselors and teachers, therefore a more in depth study needs to be conducted using a larger population. This small sample could lead to skewed results because it only looked at the opinions of a few school counselors and teachers in Virginia. School personnel in other states may view suicide prevention differently. </w:t>
      </w:r>
    </w:p>
    <w:p>
      <w:pPr>
        <w:pStyle w:val="Normal"/>
        <w:spacing w:lineRule="auto" w:line="480"/>
        <w:rPr/>
      </w:pPr>
      <w:r>
        <w:rPr/>
        <w:tab/>
        <w:t xml:space="preserve">Reis and Cornell (2008) collected information by using a survey. The survey used self-reports from the participants on their use of the information they learned at the QPR training. This could lead to inaccurate results due to the reality that the information may be lacking from the participants. A participant may not completely remember specific interactions with students (Reis &amp; Cornell, 2008). </w:t>
      </w:r>
    </w:p>
    <w:p>
      <w:pPr>
        <w:pStyle w:val="Normal"/>
        <w:spacing w:lineRule="auto" w:line="480"/>
        <w:rPr/>
      </w:pPr>
      <w:r>
        <w:rPr/>
        <w:tab/>
        <w:t xml:space="preserve">A limitation of the study is that the participants volunteered to attend the QPR training. Therefore the researchers, Reis and Cornell (2008), were not able to determine which participants had prior knowledge about suicide prevention. To further study this suicide prevention training the researchers may need to use a random group of participants and learn about their prior knowledge of suicide to produce more accurate results. </w:t>
      </w:r>
    </w:p>
    <w:p>
      <w:pPr>
        <w:pStyle w:val="Normal"/>
        <w:spacing w:lineRule="auto" w:line="480"/>
        <w:rPr/>
      </w:pPr>
      <w:r>
        <w:rPr/>
        <w:tab/>
        <w:t>The study that was conducted is very informative to the readers of this article. It provides information about the importance of utilizing training opportunities of working with students who are suicidal. QPR training allows the school counselor of other school personnel to learn how to work with students to help prevent them from following through on suicidal thoughts/ideations. Suicide prevention is a vital part of working with students.</w:t>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 xml:space="preserve">Reis, C., &amp; Cornell, D. (2008). An evaluation of suicide gatekeeper training for school </w:t>
      </w:r>
    </w:p>
    <w:p>
      <w:pPr>
        <w:pStyle w:val="Normal"/>
        <w:spacing w:lineRule="auto" w:line="480"/>
        <w:ind w:firstLine="720"/>
        <w:rPr/>
      </w:pPr>
      <w:r>
        <w:rPr/>
        <w:t xml:space="preserve">counselors and teachers. </w:t>
      </w:r>
      <w:r>
        <w:rPr>
          <w:i/>
        </w:rPr>
        <w:t>Professional School Counseling, 11 (6), p. 386-394</w:t>
      </w:r>
      <w:r>
        <w:rPr/>
        <w:t xml:space="preserve">. </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7:26:00Z</dcterms:created>
  <dc:creator>Jeremy Adams</dc:creator>
  <dc:description/>
  <cp:keywords/>
  <dc:language>en-US</dc:language>
  <cp:lastModifiedBy>Jeremy Adams</cp:lastModifiedBy>
  <dcterms:modified xsi:type="dcterms:W3CDTF">2009-12-26T17:26:00Z</dcterms:modified>
  <cp:revision>2</cp:revision>
  <dc:subject/>
  <dc:title>Running head:  WEBLIOGRAPHY</dc:title>
</cp:coreProperties>
</file>